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3185</wp:posOffset>
            </wp:positionH>
            <wp:positionV relativeFrom="paragraph">
              <wp:posOffset>-12065</wp:posOffset>
            </wp:positionV>
            <wp:extent cx="755015" cy="906145"/>
            <wp:effectExtent l="0" t="0" r="0" b="0"/>
            <wp:wrapNone/>
            <wp:docPr id="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ДРУЖНЕН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2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 16.04.2018                                                                                                   № 51</w:t>
      </w:r>
    </w:p>
    <w:p>
      <w:pPr>
        <w:pStyle w:val="Normal"/>
        <w:widowControl w:val="false"/>
        <w:shd w:fill="FFFFFF" w:val="clear"/>
        <w:tabs>
          <w:tab w:val="clear" w:pos="708"/>
          <w:tab w:val="left" w:pos="1128" w:leader="none"/>
        </w:tabs>
        <w:autoSpaceDE w:val="false"/>
        <w:jc w:val="center"/>
        <w:rPr/>
      </w:pPr>
      <w:r>
        <w:rPr/>
        <w:t>поселок Дружны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-142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Дружненского сельского поселения Белореченского района от 03.10.2017 №91                          "Об утверждении </w:t>
      </w:r>
      <w:r>
        <w:rPr>
          <w:b/>
          <w:sz w:val="28"/>
          <w:szCs w:val="28"/>
        </w:rPr>
        <w:t>Перечня видов муниципального контроля</w:t>
      </w:r>
    </w:p>
    <w:p>
      <w:pPr>
        <w:pStyle w:val="Normal"/>
        <w:tabs>
          <w:tab w:val="clear" w:pos="708"/>
          <w:tab w:val="left" w:pos="709" w:leader="none"/>
        </w:tabs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рганов местного самоуправления</w:t>
      </w:r>
    </w:p>
    <w:p>
      <w:pPr>
        <w:pStyle w:val="Normal"/>
        <w:tabs>
          <w:tab w:val="clear" w:pos="708"/>
          <w:tab w:val="left" w:pos="709" w:leader="none"/>
        </w:tabs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жненского сельского поселения Белореченского района,</w:t>
      </w:r>
    </w:p>
    <w:p>
      <w:pPr>
        <w:pStyle w:val="Normal"/>
        <w:tabs>
          <w:tab w:val="clear" w:pos="708"/>
          <w:tab w:val="left" w:pos="709" w:leader="none"/>
        </w:tabs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олномоченных на их осуществление"</w:t>
      </w:r>
    </w:p>
    <w:p>
      <w:pPr>
        <w:pStyle w:val="Normal"/>
        <w:ind w:left="851" w:right="113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8"/>
          <w:szCs w:val="28"/>
        </w:rPr>
        <w:t>В соответствии с пунктом 1 статьи 6 Федерального закона от 26 декабря 2008 года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</w:t>
      </w:r>
      <w:r>
        <w:rPr/>
        <w:t xml:space="preserve"> </w:t>
      </w:r>
      <w:r>
        <w:rPr>
          <w:sz w:val="28"/>
          <w:szCs w:val="28"/>
        </w:rPr>
        <w:t xml:space="preserve">Федеральным законом от 06 октября 2003 года             № 131-ФЗ «Об общих принципах организации местного самоуправления в Российской Федерации», </w:t>
      </w:r>
      <w:r>
        <w:rPr>
          <w:bCs/>
          <w:sz w:val="28"/>
          <w:szCs w:val="28"/>
        </w:rPr>
        <w:t>руководствуясь статьей 32 Устава Дружненского сельского поселения Белореченского района, п о с т а н о в л я ю: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1. Внести изменения в </w:t>
      </w:r>
      <w:r>
        <w:rPr>
          <w:bCs/>
          <w:sz w:val="28"/>
          <w:szCs w:val="28"/>
        </w:rPr>
        <w:t xml:space="preserve">постановление администрации Дружненского сельского поселения Белореченского района от 03.10.2017 №91 "Об утверждении </w:t>
      </w:r>
      <w:r>
        <w:rPr>
          <w:sz w:val="28"/>
          <w:szCs w:val="28"/>
        </w:rPr>
        <w:t>Перечня видов муниципального контроля и органов местного самоуправления Дружненского сельского поселения Белореченского района, уполномоченных на их осуществление", а именно Перечень видов муниципального контроля и органов местного самоуправления Дружненского сельского поселения Белореченского района, уполномоченных на их осуществление изложить в новой редакции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бщему отделу администрации Дружненского сельского поселения Белореченского района (Кнышовой) обнародовать настоящее постановление в установленном порядк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администрации Дружненского сельского поселения Белореченского района М.А.Мяснянки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Постановл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жне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  А.Н.Шипко</w:t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  <w:t xml:space="preserve">Дружненского сельского поселения </w:t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  <w:t>от 16.04.2018 № 51</w:t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rPr/>
      </w:pPr>
      <w:r>
        <w:rPr>
          <w:sz w:val="28"/>
          <w:szCs w:val="28"/>
        </w:rPr>
        <w:t xml:space="preserve">" ПРИЛОЖЕНИЕ </w:t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  <w:t xml:space="preserve">Дружненского сельского поселения </w:t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  <w:t>от 03.10.2017 № 91</w:t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  <w:t>(в редакции постановления администрации</w:t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  <w:t xml:space="preserve">Дружненского сельского поселения </w:t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  <w:t>от 16.04.2018 № 51)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видов муниципального контроля и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ов местного самоуправлен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t>Дружненского сельского поселения Белореченского района,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полномоченных на их осуществление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 </w:t>
      </w:r>
    </w:p>
    <w:tbl>
      <w:tblPr>
        <w:tblW w:w="9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2959"/>
        <w:gridCol w:w="2588"/>
      </w:tblGrid>
      <w:tr>
        <w:trPr>
          <w:trHeight w:val="9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аименование вида муниципального контрол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Орган местного самоуправления Дружненского сельского поселения Белореченского района, уполномоченный на осуществление муниципального контроля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ормативный правовой акт органа местного самоуправления, регламентирующий деятельность по осуществлению муниципального контроля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ние муниципального контроля в области благоустройства территории Дружненского сельского поселения Белореченского район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ружнен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/>
              <w:t>Белореченского района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жненского сельского поселения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реченского района от 13.01.2015 №3 «Об утверждении административного регламента исполнения муниципальной функции «</w:t>
            </w:r>
            <w:bookmarkStart w:id="0" w:name="_GoBack"/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униципального  контроля в области благоустройства территории</w:t>
            </w:r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ружненского сельского поселения Белореченского района»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ние муниципального контроля</w:t>
            </w:r>
          </w:p>
          <w:p>
            <w:pPr>
              <w:pStyle w:val="Normal"/>
              <w:jc w:val="center"/>
              <w:rPr/>
            </w:pPr>
            <w:r>
              <w:rPr/>
              <w:t>в области торговой деятельности на территор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Дружненского сельского поселения Белореченского район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ружнен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/>
              <w:t>Белореченского района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</w:t>
            </w:r>
          </w:p>
          <w:p>
            <w:pPr>
              <w:pStyle w:val="Normal"/>
              <w:rPr/>
            </w:pPr>
            <w:r>
              <w:rPr/>
              <w:t>Дружненского сельского поселения</w:t>
            </w:r>
          </w:p>
          <w:p>
            <w:pPr>
              <w:pStyle w:val="Normal"/>
              <w:rPr/>
            </w:pPr>
            <w:r>
              <w:rPr/>
              <w:t xml:space="preserve">Белореченского района от 29.05.2014 №109 «Об утверждении административного регламента исполнения муниципальной функции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28" w:leader="none"/>
              </w:tabs>
              <w:autoSpaceDE w:val="false"/>
              <w:rPr/>
            </w:pPr>
            <w:r>
              <w:rPr/>
              <w:t>«Осуществление муниципального контроля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28" w:leader="none"/>
              </w:tabs>
              <w:autoSpaceDE w:val="false"/>
              <w:rPr/>
            </w:pPr>
            <w:r>
              <w:rPr/>
              <w:t>в области торговой деятельности на территори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28" w:leader="none"/>
              </w:tabs>
              <w:autoSpaceDE w:val="false"/>
              <w:rPr/>
            </w:pPr>
            <w:r>
              <w:rPr/>
              <w:t>Дружненского сельского поселения Белореченского района»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униципального контроля за сохранностью автомобильных дорог местного значения в границах Дружненского сельского поселения Белореченского район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ружнен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/>
              <w:t>Белореченского района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Дружненского сельского поселения Белореченского района от 06.11.2013 №199 «Об утверждении административного регламента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я муниципальной функции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существление муниципального контроля за сохранностью автомобильных дорог местного 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в границах Дружненского сельского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 Белореченского района»»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 муниципального контроля в области использования и охраны особо охраняемых природных территорий местного значени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ружнен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/>
              <w:t>Белореченского района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рмативный правовой акт, регламентирующий деятельность по осуществлению муниципального контроля находится в стадии разработк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 муниципального контроля за соблюдением законодательства в области розничной продажи алкогольной продукции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ружнен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/>
              <w:t>Белореченского района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, регламентирующий деятельность по осуществлению муниципального контроля находится в стадии разработ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 муниципального контроля за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ружнен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/>
              <w:t>Белореченского района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, регламентирующий деятельность по осуществлению муниципального контроля находится в стадии разработки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бщего отдел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н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Л.В.Кнышова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36">
    <w:name w:val="Font Style13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8">
    <w:name w:val="Font Style138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spacing w:lineRule="auto" w:line="276" w:before="0" w:after="200"/>
    </w:pPr>
    <w:rPr>
      <w:rFonts w:ascii="Courier New" w:hAnsi="Courier New" w:eastAsia="Calibri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6"/>
      <w:jc w:val="center"/>
    </w:pPr>
    <w:rPr>
      <w:rFonts w:ascii="Arial" w:hAnsi="Arial" w:cs="Arial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59"/>
      <w:ind w:firstLine="830"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 Знак1 Знак Знак Знак Знак Знак Знак Знак Знак Знак"/>
    <w:basedOn w:val="Normal"/>
    <w:next w:val="Normal"/>
    <w:qFormat/>
    <w:pPr>
      <w:spacing w:lineRule="exact" w:line="240" w:before="0" w:after="160"/>
      <w:ind w:firstLine="709"/>
    </w:pPr>
    <w:rPr>
      <w:rFonts w:cs="Arial"/>
      <w:sz w:val="28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3:57:00Z</dcterms:created>
  <dc:creator>Сельсовет</dc:creator>
  <dc:description/>
  <cp:keywords/>
  <dc:language>en-US</dc:language>
  <cp:lastModifiedBy>KRISTI</cp:lastModifiedBy>
  <cp:lastPrinted>2018-04-18T10:41:00Z</cp:lastPrinted>
  <dcterms:modified xsi:type="dcterms:W3CDTF">2018-05-18T10:13:00Z</dcterms:modified>
  <cp:revision>58</cp:revision>
  <dc:subject/>
  <dc:title>СОВЕТ МУНИЦИПАЛЬНОГО ОБРАЗОВАНИЯ "ПОСЕЛОК КИРОВСКИЙ"</dc:title>
</cp:coreProperties>
</file>